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Е</w:t>
      </w:r>
      <w:r>
        <w:rPr>
          <w:color w:val="000000"/>
          <w:lang w:val="sr-RS" w:eastAsia="en-US"/>
        </w:rPr>
        <w:t xml:space="preserve">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en-US" w:eastAsia="en-US"/>
        </w:rPr>
        <w:t xml:space="preserve">Матични број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ИЗВЕШТАЈ О КАПИТАЛНИМ ИЗДАЦИМА И ПРИМАЊИМ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периоду од 01.01. 2015. до 31.12. 2015. године</w:t>
      </w:r>
    </w:p>
    <w:p>
      <w:pPr>
        <w:pStyle w:val="Normal"/>
        <w:jc w:val="center"/>
        <w:rPr>
          <w:color w:val="000000"/>
          <w:sz w:val="10"/>
          <w:lang w:val="en-US" w:eastAsia="en-US"/>
        </w:rPr>
      </w:pPr>
      <w:r>
        <w:rPr>
          <w:color w:val="000000"/>
          <w:sz w:val="10"/>
          <w:lang w:val="en-US" w:eastAsia="en-U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.670.003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.823.4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14.2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783.7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1.683.2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.162.5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927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993.6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7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3.6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5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68.8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5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68.8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  <w:t>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Latn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21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29.4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.727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3028 + 30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6.655.7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.039.7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4.293.9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.579.5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.939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.210.4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.600.5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.210.4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8.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0.354.8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369.0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емитовања хартија од вредности, изузев акција, на иностраном финансијском тржишт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.629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725.3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369.0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3048 + 30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0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</w:t>
              <w:br/>
              <w:t xml:space="preserve">ФИНАНСИЈСКЕ ИМОВИНЕ (од 3049 до 3057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71.5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1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8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82.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6.2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.7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3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8.9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.8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5.2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</w:t>
              <w:br/>
              <w:t>ФИНАНСИЈСКЕ ИМОВИ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3059 до 3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.6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6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.351.8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6.654.4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  <w:br/>
              <w:t>(3069 + 3091 + 3100 + 3103 + 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219.5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.693.4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070 + 3075 + 3085 + 3087 + 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293.5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408.0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  <w:br/>
              <w:t>(од 3071 до 307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953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22.2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07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68.4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27.6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13.1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.8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40.4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284.2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64.5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8.4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8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53.5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09.9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2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4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3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4.8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0.1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4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903.6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9.9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.7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3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21.7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55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21.3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55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21.3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402.8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256.2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12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192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12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192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0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4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.7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.6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.4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6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9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14.3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44.1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</w:tr>
      <w:tr>
        <w:trPr>
          <w:trHeight w:val="83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44.1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44.1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14.7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3115 + 3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.132.3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.961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16 + 3126 + 3134 + 3136 + 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.890.6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.517.6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8.538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.860.2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.746.7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.927.0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1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6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284.1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02.5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93.6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522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166.6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.869.5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04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719.6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36.9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046.3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80.0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37.5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4.9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6.0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84.1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503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484.1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503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3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701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84.3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01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84.3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41 + 3151 + 3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241.6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3142 до 3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070.9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148.2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91.8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67.4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32.1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3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82.9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83.7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.8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13.2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3152 до 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0.6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.6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ПЛАНА (31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3001 – 3067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9.318.1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3067 – 300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830.963</w:t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12:00Z</dcterms:created>
  <dc:creator>sektor za budžetsko računovodstvo i izveštavanje</dc:creator>
  <dc:description/>
  <cp:keywords/>
  <dc:language>en-US</dc:language>
  <cp:lastModifiedBy>Milica Mandic</cp:lastModifiedBy>
  <cp:lastPrinted>2016-06-17T15:33:00Z</cp:lastPrinted>
  <dcterms:modified xsi:type="dcterms:W3CDTF">2016-06-17T13:33:00Z</dcterms:modified>
  <cp:revision>36</cp:revision>
  <dc:subject/>
  <dc:title>Назив буџетског корисника____________________________________________</dc:title>
</cp:coreProperties>
</file>