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у периоду од 01.01. 2015. до 31.12.2015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 О В Ч А Н И  П Р И Л И В И (4002 + 4106 + 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8.839.630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79.096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5.169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4.273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5.564.3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61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85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20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25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90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.960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.564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56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45.4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0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025.7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320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331.4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.370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568.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68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98.5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11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4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6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6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42.0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68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1.7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2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1.7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1.2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1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7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.7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0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0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66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103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0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5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6.0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554.6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5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511.2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38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8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74.6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44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48.4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77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7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0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1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81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.7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.7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1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54.9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7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54.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7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30.6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27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83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2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3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68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9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.210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36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5.859.3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7.038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1.507.4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0.38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0.177.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.107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2.442.8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4.956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442.8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956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.439.2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16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089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89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22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27.9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05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1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1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1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1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36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94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5.6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9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0.5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80.9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7.5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5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94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1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94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1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42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3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2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36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.200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6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110.9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96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0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57.3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14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2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6.3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85.4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4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5.8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36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5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23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301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12.4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38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7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893.1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607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9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7.1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8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7.2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7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49.8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21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2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7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9.0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94.6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334.8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080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5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11.2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.9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5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27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608.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83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50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81.3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85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8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1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3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94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156.7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85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18.9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89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7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45.5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5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0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0.5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6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40.1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01.8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6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4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3.4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58.5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8.7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151.6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461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87.1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37.2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420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9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83.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93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59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51.5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9.3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9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44.7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02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9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516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86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.360.9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73.4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906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87.4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69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2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5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.977.4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615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6.3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1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1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4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634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8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654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0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04.0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.035.1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843.0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2.832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2.0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1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14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4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4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5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279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1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64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609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401.3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251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0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83.5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50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69.9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99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38.7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16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41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960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73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28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0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92.0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8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7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6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0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49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37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49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37.1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5.8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6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14.1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2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9.2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9.2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2.1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219.5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693.4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3.5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08.0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953.6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22.20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7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8.4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7.6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13.18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.8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0.40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84.24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64.5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.4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8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53.5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09.95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2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30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8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4.88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4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.10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03.6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9.9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70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3.57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1.79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55.6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1.3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55.6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1.3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02.8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56.2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92.1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0.37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.7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64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.4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1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4.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14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.927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02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522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19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046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37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6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503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84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1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3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9.7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.997.4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1.470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31.348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прилива за наплаћена средства којa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631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2.252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15.564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4.045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704.7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.006.7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207.147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3:00Z</dcterms:created>
  <dc:creator>SEKTOR ZA BUDŽETSKO RAČUNOVODSTVO I IZVEŠTAVANJE</dc:creator>
  <dc:description/>
  <cp:keywords/>
  <dc:language>en-US</dc:language>
  <cp:lastModifiedBy>Mirjana Pokrajac</cp:lastModifiedBy>
  <cp:lastPrinted>2016-06-07T11:23:00Z</cp:lastPrinted>
  <dcterms:modified xsi:type="dcterms:W3CDTF">2016-11-03T14:43:00Z</dcterms:modified>
  <cp:revision>44</cp:revision>
  <dc:subject/>
  <dc:title>Назив буџетског корисника____________________________________________</dc:title>
</cp:coreProperties>
</file>