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en-US" w:eastAsia="en-US"/>
        </w:rPr>
        <w:t>у периоду од 01.01.2015. до 31.12. 2015. годин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Cs/>
          <w:lang w:val="en-US" w:eastAsia="en-US"/>
        </w:rPr>
      </w:pPr>
      <w:r>
        <w:rPr>
          <w:bCs/>
          <w:lang w:val="en-US" w:eastAsia="en-US"/>
        </w:rPr>
        <w:t>I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8.056.733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5.029.879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64.154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62.700 </w:t>
            </w:r>
          </w:p>
        </w:tc>
      </w:tr>
      <w:tr>
        <w:trPr>
          <w:trHeight w:val="560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4.273.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3.612.39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.464.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96.45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7.538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7.538.0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85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01.785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e добиткe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4.825.1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4.825.171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6.960.6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6.960.679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9.1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1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.192.643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16.056.2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056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.8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8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0.130.6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130.6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320.8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.320.8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.320.8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3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03.697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3.6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.780.701 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27.370.9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27.370.957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90.268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90.268.644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1.811.4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1.811.427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863.1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863.100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.466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.466.573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4.8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44.65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4.65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68.8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48.22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6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27.1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27.1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.027.1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027.1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1.0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1.0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Cs/>
                <w:sz w:val="18"/>
                <w:szCs w:val="18"/>
                <w:lang w:val="en-US" w:eastAsia="en-US"/>
              </w:rPr>
              <w:t>617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7.19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1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11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bCs/>
                <w:sz w:val="18"/>
                <w:szCs w:val="18"/>
                <w:lang w:val="en-US" w:eastAsia="en-US"/>
              </w:rPr>
              <w:t>702.7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02.73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6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6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0.6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6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32.103.5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811.8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5.93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75.8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062.4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09.0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9.0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3.096.0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096.0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4.657.2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657.2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7.438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2.262.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75.82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215.8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15.8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                                                     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1.944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074.0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870.35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4.277.7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972.2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0.2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10.0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0.0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65.7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5.7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3.681.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681.1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0.1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1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531.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1.7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.201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01.4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7.28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5.93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.117.2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.3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115.93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9.275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2.3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62.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2.3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-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-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3.7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17.4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6.25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.162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07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55.14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993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.5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.1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993.66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2.5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41.1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8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8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4.01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168.8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4.8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114.01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8.3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29.4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8.3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529.4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18.3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1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.407.5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32.1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29.579.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205.4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374.09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.210.4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03.210.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03.210.4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369.0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994.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374.09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6.369.0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.994.9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374.09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60.1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02.0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.371.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.113.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8 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5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9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15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5.8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6.2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8.1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8.0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58.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8.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.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9.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95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95.228 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88.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8.6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79.096.4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56.437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64.15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194.873 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7"/>
        <w:gridCol w:w="1253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6.077.745 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8.562.289 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39.09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76.36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0.384.33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8.090.7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34.92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758.62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.107.97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.972.08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87.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74.956.0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73.412.2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6.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07.0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74.956.0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3.412.2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07.0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168.58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890.22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.57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1.78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4.895.49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.700.32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0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0.76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/>
              </w:rPr>
              <w:t>8.967.56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894.94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89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0.72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 </w:t>
            </w:r>
            <w:r>
              <w:rPr>
                <w:bCs/>
                <w:sz w:val="18"/>
                <w:szCs w:val="18"/>
                <w:lang w:val="en-US" w:eastAsia="en-US"/>
              </w:rPr>
              <w:t>1.305.5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.294.9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3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1.04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.66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37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91.04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14.66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6.37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94.03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00.18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3.85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62.15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60.92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3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75.15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.15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Cs/>
                <w:sz w:val="18"/>
                <w:szCs w:val="18"/>
                <w:lang w:val="en-US" w:eastAsia="en-US"/>
              </w:rPr>
              <w:t>1.280.96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75.06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775.77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9.0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6.73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3.132.3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2.650.1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4.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7.37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3.132.37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.650.1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80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7.37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36.31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74.97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.34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636.31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574.97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.345 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29.6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9.61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29.6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9.61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9.056.1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.144.21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54.69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57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596.02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351.48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71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.82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40.19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9.39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9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7.014.03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895.6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8.43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.196.3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.193.96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38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.894.2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.781.5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.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1.30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472.9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1.98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.625.9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.617.5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7.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52.28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.39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8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.301.2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.205.12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1.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37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.538.12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.496.0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15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.88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741.32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88.4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6.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58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733.2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732.76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32.22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2.22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56.3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5.5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1.607.2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0.053.92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6.17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7.14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34.6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0.01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.4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6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808.9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93.86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90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98.38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5.06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0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.24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67.17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8.76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.8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59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6.221.7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973.75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75.64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72.3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.7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9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.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6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10.9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.7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5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74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3.294.64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064.72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16.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68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1.080.1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8.360.8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7.90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31.45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5.383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5.38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.674.3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636.6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4.0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71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95.58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4.86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9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5.9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94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1.608.2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340.70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5.71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.83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7.450.6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.037.2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8.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295.20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.585.8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77.21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.36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.491.3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17.85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.45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.094.54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059.35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.91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1.885.6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695.6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57.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.05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3.189.7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165.24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4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0.0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2.6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.65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12.24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04.6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51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875.60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869.31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0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3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90.6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0.61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02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41.7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92.98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.80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706.3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32.4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.90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501.803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499.63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1.344.7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28.14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.5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0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x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58.516 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5.758.51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27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044.278 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2.461.67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2.461.677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4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82.57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82.57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489.55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489.556 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4.420.79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4.420.790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0.883.87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883.87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4.359.79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359.79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.206.03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.206.03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19.06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19.06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.402.9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.773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.7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821.7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.7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76.867.43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76.339.6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9.7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919.43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446.60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14.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0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7.906.43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433.60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14.752</w:t>
            </w:r>
            <w:r>
              <w:rPr>
                <w:sz w:val="18"/>
                <w:szCs w:val="18"/>
                <w:lang w:val="en-US" w:eastAsia="en-US"/>
              </w:rPr>
              <w:t xml:space="preserve">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8.07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3.00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00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9.95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8.03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03.05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.9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8.327.81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327.81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30.22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.24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4.9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8.615.95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7.345.08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4.95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.92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6.35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66.3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6.35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2.72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1.97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574.72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573.97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8.00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00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58.36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58.36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8.054.273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.054.27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004.09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04.09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614.29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4.101.67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.09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8.53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42.832.90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2.832.90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781.39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68.76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4.09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98.53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.094.2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6.71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740.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06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bCs/>
                <w:sz w:val="18"/>
                <w:szCs w:val="18"/>
                <w:lang w:val="en-US" w:eastAsia="en-US"/>
              </w:rPr>
              <w:t>2.094.2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36.71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0.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06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5.017.7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.998.90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84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5.017.75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4.998.90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84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bCs/>
                <w:sz w:val="18"/>
                <w:szCs w:val="18"/>
                <w:lang w:val="en-US" w:eastAsia="en-US"/>
              </w:rPr>
              <w:t>23.801.6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.801.65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Cs/>
                <w:sz w:val="18"/>
                <w:szCs w:val="18"/>
                <w:lang w:val="en-US" w:eastAsia="en-US"/>
              </w:rPr>
              <w:t>29.609.3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.609.39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bCs/>
                <w:sz w:val="18"/>
                <w:szCs w:val="18"/>
                <w:lang w:val="en-US" w:eastAsia="en-US"/>
              </w:rPr>
              <w:t>36.251.20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6.251.20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60.77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0.77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29.11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9.11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8.950.04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931.20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.84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799.46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799.46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3.416.09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416.09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960.58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532.35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88.63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.59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28.42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00.56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86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870.00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70.00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.158.42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130.56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86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6.83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5.78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06.92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6.04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2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9.02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.85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88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8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37.11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7.43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8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.537.11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527.43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68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16.05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5.63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60.41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112.14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1.73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860.41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.90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90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22.16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92.94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.21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122.16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92.94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29.21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693.40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471.49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04.16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117.74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08.07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767.30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04.16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36.59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22.204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30.13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5.02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97.04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6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.668.45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372.96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39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92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.713.18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378.35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4.2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00.54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440.40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78.66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7.35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39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64.50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16.22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.88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39.40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750.85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84.35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66.49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109.95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000.64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90.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07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1.26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26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03.304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2.14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4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74.88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1.48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90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6.49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40.103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2.34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7.72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.903.65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61.57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08.56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33.52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48.70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8.70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321.79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43.70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40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.68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21.35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20.94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421.35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420.94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56.21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745.11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92.11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681.01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7.192.11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681.01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1.1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6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.46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9.46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9.46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.63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63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14.3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614.33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14.3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44.7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.04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14.78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44.7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.04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414.78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344.73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0.04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.374.70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.517.62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.860.29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04.927.06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04.927.06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8.69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69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9.402.51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402.51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7.522.02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522.026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.869.59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9.719.68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719.68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7.046.32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046.329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.237.51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5.237.510 </w:t>
            </w: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866.073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66.073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503.39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6.503.398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6.503.398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84.34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.284.342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284.34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57.08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43.399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57.081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 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.191.824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191.82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750.385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93.385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7.0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.483.716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46.222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7.49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5.300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300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2.174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74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07.038.771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84.936.997 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39.09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462.681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8.056.733 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5.029.879 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64.154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62.700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6.077.745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8.562.289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39.09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76.363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8.021.012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33.532.410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74.93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4.313.663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.039.740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.407.567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32.173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.961.026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.374.708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6.318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078.714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32.859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45.855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.192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7.942.2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28.499.55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74.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5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6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25:00Z</dcterms:created>
  <dc:creator>SEKTOR ZA BUDŽETSKO RAČUNOVODSTVO I IZVEŠTAVANJE</dc:creator>
  <dc:description/>
  <cp:keywords/>
  <dc:language>en-US</dc:language>
  <cp:lastModifiedBy>Tanja Mrkalj</cp:lastModifiedBy>
  <cp:lastPrinted>2016-06-20T13:16:00Z</cp:lastPrinted>
  <dcterms:modified xsi:type="dcterms:W3CDTF">2016-06-20T11:21:00Z</dcterms:modified>
  <cp:revision>87</cp:revision>
  <dc:subject/>
  <dc:title>Назив буџетског корисника____________________________________________</dc:title>
</cp:coreProperties>
</file>